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ОО «АРДИО РУ»</w:t>
      </w:r>
    </w:p>
    <w:p>
      <w:pPr>
        <w:pStyle w:val="Normal"/>
        <w:jc w:val="center"/>
        <w:rPr>
          <w:b/>
          <w:b/>
          <w:sz w:val="40"/>
          <w:szCs w:val="40"/>
        </w:rPr>
      </w:pPr>
      <w:hyperlink r:id="rId2">
        <w:r>
          <w:rPr>
            <w:rStyle w:val="InternetLink"/>
            <w:b/>
            <w:sz w:val="40"/>
            <w:szCs w:val="40"/>
            <w:lang w:val="en-US"/>
          </w:rPr>
          <w:t>http</w:t>
        </w:r>
        <w:r>
          <w:rPr>
            <w:rStyle w:val="InternetLink"/>
            <w:b/>
            <w:sz w:val="40"/>
            <w:szCs w:val="40"/>
          </w:rPr>
          <w:t>://</w:t>
        </w:r>
        <w:r>
          <w:rPr>
            <w:rStyle w:val="InternetLink"/>
            <w:b/>
            <w:sz w:val="40"/>
            <w:szCs w:val="40"/>
            <w:lang w:val="en-US"/>
          </w:rPr>
          <w:t>www</w:t>
        </w:r>
        <w:r>
          <w:rPr>
            <w:rStyle w:val="InternetLink"/>
            <w:b/>
            <w:sz w:val="40"/>
            <w:szCs w:val="40"/>
          </w:rPr>
          <w:t>.</w:t>
        </w:r>
        <w:r>
          <w:rPr>
            <w:rStyle w:val="InternetLink"/>
            <w:b/>
            <w:sz w:val="40"/>
            <w:szCs w:val="40"/>
            <w:lang w:val="en-US"/>
          </w:rPr>
          <w:t>ardio</w:t>
        </w:r>
        <w:r>
          <w:rPr>
            <w:rStyle w:val="InternetLink"/>
            <w:b/>
            <w:sz w:val="40"/>
            <w:szCs w:val="40"/>
          </w:rPr>
          <w:t>.</w:t>
        </w:r>
        <w:r>
          <w:rPr>
            <w:rStyle w:val="InternetLink"/>
            <w:b/>
            <w:sz w:val="40"/>
            <w:szCs w:val="40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ИЗМЕРИТЕЛЬ ДАВЛЕНИЯ  УНИВЕРСАЛЬНЫЙ                                                  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</w:p>
    <w:p>
      <w:pPr>
        <w:pStyle w:val="Heading1"/>
        <w:jc w:val="both"/>
        <w:rPr/>
      </w:pPr>
      <w:r>
        <w:rPr/>
        <w:t>ВВЕДЕНИЕ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  </w:t>
      </w:r>
      <w:r>
        <w:rPr/>
        <w:t xml:space="preserve">Измеритель давления универсальный (ИД-У) предназначен для диагностики систем впрыска топлива бензиновых двигателей. </w:t>
      </w:r>
    </w:p>
    <w:p>
      <w:pPr>
        <w:pStyle w:val="Heading1"/>
        <w:jc w:val="both"/>
        <w:rPr/>
      </w:pPr>
      <w:r>
        <w:rPr/>
        <w:t xml:space="preserve">  </w:t>
      </w:r>
      <w:r>
        <w:rPr/>
        <w:t xml:space="preserve">Комплект адаптеров позволяет производить измерения давления топлива практически на всех автомобилях отечественного и  импортного производства. </w:t>
      </w:r>
    </w:p>
    <w:p>
      <w:pPr>
        <w:pStyle w:val="Heading1"/>
        <w:jc w:val="both"/>
        <w:rPr/>
      </w:pPr>
      <w:r>
        <w:rPr/>
        <w:t xml:space="preserve">  </w:t>
      </w:r>
      <w:r>
        <w:rPr/>
        <w:t>По величине измеренного давления в различных точках топливопровода можно сделать вывод о работоспособности всех элементов системы впрыска и определить место неисправности.</w:t>
      </w:r>
    </w:p>
    <w:p>
      <w:pPr>
        <w:pStyle w:val="Heading1"/>
        <w:jc w:val="both"/>
        <w:rPr/>
      </w:pPr>
      <w:r>
        <w:rPr/>
        <w:t xml:space="preserve"> </w:t>
      </w:r>
    </w:p>
    <w:p>
      <w:pPr>
        <w:pStyle w:val="Heading1"/>
        <w:jc w:val="both"/>
        <w:rPr/>
      </w:pPr>
      <w:r>
        <w:rPr/>
        <w:t xml:space="preserve">   </w:t>
      </w:r>
    </w:p>
    <w:p>
      <w:pPr>
        <w:pStyle w:val="Heading1"/>
        <w:jc w:val="both"/>
        <w:rPr/>
      </w:pPr>
      <w:r>
        <w:rPr/>
        <w:t>ОБЩИЕ СВЕД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Инжекторные двигатели требуют поддержания величины давления топлива с высокой точностью. Без этого двигатель не сможет выдать характеристик, заявленных заводом-изготовителем. Всегда пользуйтесь инструкцией завода-изготовителя с целью соблюдения технических требований по проверке топливной системы. </w:t>
      </w:r>
    </w:p>
    <w:p>
      <w:pPr>
        <w:pStyle w:val="2"/>
        <w:ind w:left="0" w:hanging="0"/>
        <w:jc w:val="both"/>
        <w:rPr/>
      </w:pPr>
      <w:r>
        <w:rPr/>
        <w:t xml:space="preserve">  </w:t>
      </w:r>
      <w:r>
        <w:rPr/>
        <w:t xml:space="preserve">Топливную систему можно представить в виде замкнутого круга. Топливо под давлением, нагнетаемым бензонасосом, поступает из бензобака через топливный фильтр к регулятору давления топлива и форсункам, при этом неиспользованное топливо поступает обратно в бензобак. </w:t>
      </w:r>
    </w:p>
    <w:p>
      <w:pPr>
        <w:pStyle w:val="2"/>
        <w:ind w:left="0" w:hanging="0"/>
        <w:jc w:val="both"/>
        <w:rPr/>
      </w:pPr>
      <w:r>
        <w:rPr/>
        <w:t xml:space="preserve">   </w:t>
      </w:r>
      <w:r>
        <w:rPr/>
        <w:t>Количество элементов, связанных с топливом, на автомобиле достаточно велико, и соответственно на каждом из них возможно падение давления.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уществующие системы впрыска топлива можно разделить на три основные групп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ханические системы впрыска (снятые с производства, но существующие на  большом количестве эксплуатируемых автомобилей);</w:t>
      </w:r>
    </w:p>
    <w:p>
      <w:pPr>
        <w:pStyle w:val="Normal"/>
        <w:jc w:val="both"/>
        <w:rPr/>
      </w:pPr>
      <w:r>
        <w:rPr>
          <w:sz w:val="28"/>
        </w:rPr>
        <w:t>Многоточечный (распределенный) электронный впрыск топлива;</w:t>
      </w:r>
    </w:p>
    <w:p>
      <w:pPr>
        <w:pStyle w:val="Normal"/>
        <w:jc w:val="both"/>
        <w:rPr/>
      </w:pPr>
      <w:r>
        <w:rPr>
          <w:sz w:val="28"/>
        </w:rPr>
        <w:t xml:space="preserve">Одноточечный впрыск (“моновпрыск”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се перечисленные системы впрыска имеют как общие характерные точки измерения давления топлива, так и специфические точки, присущие каждой конкретной системе. Их расположение и величины давлений следует искать в документации на конкретный диагностируемый автомобиль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ри проверке давления топлива в системе впрыска возможно подключение манометра к тестовому порту (порту Шредера) на рампе форсунок (если таковой имеется), в разрыв линии подачи топлива перед регулятором давления (режим измерения “</w:t>
      </w:r>
      <w:r>
        <w:rPr>
          <w:sz w:val="28"/>
          <w:lang w:val="en-US"/>
        </w:rPr>
        <w:t>IN</w:t>
      </w:r>
      <w:r>
        <w:rPr>
          <w:sz w:val="28"/>
        </w:rPr>
        <w:t>-</w:t>
      </w:r>
      <w:r>
        <w:rPr>
          <w:sz w:val="28"/>
          <w:lang w:val="en-US"/>
        </w:rPr>
        <w:t>LINE</w:t>
      </w:r>
      <w:r>
        <w:rPr>
          <w:sz w:val="28"/>
        </w:rPr>
        <w:t xml:space="preserve">”) с помощью тройника с краном и соответствующих адаптеров, или в месте соединения “банджо- банджо болт” путем замены штатного банджо болта на двойной и дополнительного адаптера “банджо” из набора адаптеров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 поиске неисправности возникает необходимость подключиться к различным точкам топливного тракта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еред разборкой топливной линии необходимо стравить давление в системе. Часто для снятия давления бывает необходимо отключить бензонасос. Некоторые модели автомобилей могут иметь в составе топливной системы два бензонасоса. Необходимо убедиться в отключении обоих. После отключения бензонасоса необходимо оставить двигатель работать до тех пор, пока он не заглохнет. Затем попытайтесь вновь запустить двигатель, вращая стартер в течение 5-10 секунд. Теперь система готова к тестированию. Установив  необходимые адаптеры и переходники, подключите бензонасос и проводите измерения. По окончании теста стравите давление с помощью вентиля сброса на корпусе измерителя. </w:t>
      </w:r>
    </w:p>
    <w:p>
      <w:pPr>
        <w:pStyle w:val="21"/>
        <w:rPr>
          <w:sz w:val="28"/>
        </w:rPr>
      </w:pPr>
      <w:r>
        <w:rPr>
          <w:sz w:val="28"/>
        </w:rPr>
        <w:t xml:space="preserve">   </w:t>
      </w:r>
    </w:p>
    <w:p>
      <w:pPr>
        <w:pStyle w:val="2"/>
        <w:ind w:left="0" w:hanging="0"/>
        <w:jc w:val="both"/>
        <w:rPr/>
      </w:pPr>
      <w:r>
        <w:rPr/>
        <w:t xml:space="preserve">  </w:t>
      </w:r>
      <w:r>
        <w:rPr/>
        <w:t xml:space="preserve">Давление </w:t>
      </w:r>
      <w:r>
        <w:rPr>
          <w:b/>
        </w:rPr>
        <w:t>ниже</w:t>
      </w:r>
      <w:r>
        <w:rPr/>
        <w:t xml:space="preserve"> рекомендуемого обычно бывает вызвано проблемами в линии подачи топлива. Вероятными причинами этого могут стать поврежденный или загрязненный топливопровод, загрязненный топливный фильтр, неисправные бензонасос или регулятор давления топлива, а также недостаточная вентиляция бензобака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Давление </w:t>
      </w:r>
      <w:r>
        <w:rPr>
          <w:b/>
          <w:sz w:val="28"/>
        </w:rPr>
        <w:t>выше</w:t>
      </w:r>
      <w:r>
        <w:rPr>
          <w:sz w:val="28"/>
        </w:rPr>
        <w:t xml:space="preserve"> рекомендуемого обычно объясняется проблемами в линии возврата топлива. Это обычно бывает вызвано засорением или повреждением топливопровода, слабым оттоком топлива в бензобак или выходом из строя регулятора давления топли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ы сможете точно определить причину неисправности  в линии возврата топлива путем повторного тестирования. Например, отсоедините линию возврата топлива от регулятора давления, установите вместо него шланг с адаптером, поместите другой конец шланга в резервуар для стока топлива и повторите тест. Если давление топлива остается повышенным, то наиболее вероятной причиной будет неисправность регулятора давления. Если же показания приблизятся к нормальным значениям, вы будете знать, что причиной является линия возврата топлива или бензобак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ем не менее, всегда обращайтесь к заводской документации на автомобиль или к инструкции  по специфике процедуры поиска неисправ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both"/>
        <w:rPr/>
      </w:pPr>
      <w:r>
        <w:rPr/>
        <w:t xml:space="preserve">  </w:t>
      </w:r>
      <w:r>
        <w:rPr/>
        <w:t xml:space="preserve">После проведения теста убедитесь в том, что топливная магистраль восстановлена правильно.       При необходимости промойте или замените все уплотнительные кольца и в соответствии с рекомендациями завода-изготовителя проверьте моменты затяжки на всех соединениях топливной магистрали. Проверьте систему полностью на предмет утечки топли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ЕРЫ БЕЗОПАСНОС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b/>
          <w:sz w:val="24"/>
        </w:rPr>
        <w:t xml:space="preserve">ВСЕГДА  :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роверяйте общее состояние двигателя и топливной системы. Проверка включает в себя  визуальный осмотр  топливной магистрали и магистрали отвода неотработанного топлива, а так же вакуумных трубок на предмет их целостности и отсутствия подтеков топлива в местах негерметичного соединения. Проверяйте  контакты на клеммах аккумулятора и целостность предохранителей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бедитесь в исправности аккумуляторной батареи и наличии топлив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ред разъединением топливной системы очищайте соединение от грязи. Попадание грязи внутрь топливопровода может привести к повреждению топливной системы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 избежание разбрызгивания и утечки топлива оберните тканью места соединени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 разъединении и соединении топливопровода используйте два гаечных ключа во избежание его скручивания и повреждени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 проверке системы топлива используйте защитные очк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ерегайте одежду и инструмент от раскаленных или вращающихся деталей двигател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 подсоединении адаптеров во избежание больших утечек топлива пережимайте топливный шланг перед местом соединения, используя шланговые зажимы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сле проведения испытания стравливайте избыточное давление в системе с помощью клапана сброс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местите отрезки шланга с адаптерами в соответствующий контейнер и отсоедините головку измерителя давления. Топливо, оставшееся в шлангах и адаптерах, должно быть предварительно удалено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мейте под рукой  или в доступном месте огнетушитель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ользуйтесь заводской инструкцией  при определении параметров  и точек проверки давл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4"/>
        </w:rPr>
        <w:t xml:space="preserve"> </w:t>
      </w:r>
      <w:r>
        <w:rPr>
          <w:b/>
          <w:sz w:val="24"/>
        </w:rPr>
        <w:t>НИКОГДА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 курите при работе с топливной системой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 допускайте попадания топлива на раскаленные участки двигателя. Если же это произошло, немедленно выключите зажигание, отключите бензонасос и удалите пролившееся топливо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РОВЕДЕНИЕ ТЕСТО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</w:t>
      </w:r>
      <w:r>
        <w:rPr/>
        <w:t>Точки  проверки давления топлива по схемам впрыска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-  давление на рабочей форсунк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- давление топлива после фильтрующего элемен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- давление до фильтрующего элемента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D</w:t>
      </w:r>
      <w:r>
        <w:rPr>
          <w:sz w:val="28"/>
        </w:rPr>
        <w:t>- давление в линии возврата топлива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E</w:t>
      </w:r>
      <w:r>
        <w:rPr>
          <w:sz w:val="28"/>
        </w:rPr>
        <w:t>- давление на пусковую форсунку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F</w:t>
      </w:r>
      <w:r>
        <w:rPr>
          <w:sz w:val="28"/>
        </w:rPr>
        <w:t>- давление измеряемое через тестовый порт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J</w:t>
      </w:r>
      <w:r>
        <w:rPr>
          <w:sz w:val="28"/>
        </w:rPr>
        <w:t>- управляющее давление от терморегулятора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H</w:t>
      </w:r>
      <w:r>
        <w:rPr>
          <w:sz w:val="28"/>
        </w:rPr>
        <w:t>- давление до аккумулятора топли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b/>
          <w:sz w:val="28"/>
        </w:rPr>
        <w:t>Проверка давления топлива в системах с моновпрыско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0795</wp:posOffset>
                </wp:positionH>
                <wp:positionV relativeFrom="paragraph">
                  <wp:posOffset>-647065</wp:posOffset>
                </wp:positionV>
                <wp:extent cx="4165600" cy="2707640"/>
                <wp:effectExtent l="5715" t="7620" r="1397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5560" cy="2707560"/>
                          <a:chOff x="0" y="0"/>
                          <a:chExt cx="4165560" cy="2707560"/>
                        </a:xfrm>
                      </wpg:grpSpPr>
                      <wpg:grpSp>
                        <wpg:cNvGrpSpPr/>
                        <wpg:grpSpPr>
                          <a:xfrm>
                            <a:off x="574560" y="909360"/>
                            <a:ext cx="473760" cy="532080"/>
                          </a:xfrm>
                        </wpg:grpSpPr>
                        <wps:wsp>
                          <wps:cNvSpPr/>
                          <wps:spPr>
                            <a:xfrm>
                              <a:off x="64080" y="49320"/>
                              <a:ext cx="409680" cy="358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520200"/>
                              <a:ext cx="74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520200"/>
                              <a:ext cx="74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9680" y="407520"/>
                              <a:ext cx="53280" cy="111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880" y="407520"/>
                              <a:ext cx="53280" cy="111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520200"/>
                              <a:ext cx="42480" cy="12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240"/>
                              <a:ext cx="64080" cy="99000"/>
                            </a:xfrm>
                            <a:custGeom>
                              <a:avLst/>
                              <a:gdLst>
                                <a:gd name="textAreaLeft" fmla="*/ 1440 w 36360"/>
                                <a:gd name="textAreaRight" fmla="*/ 34920 w 36360"/>
                                <a:gd name="textAreaTop" fmla="*/ 1440 h 56160"/>
                                <a:gd name="textAreaBottom" fmla="*/ 54720 h 5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324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647"/>
                                  </a:lnTo>
                                  <a:arcTo wR="3600" hR="3600" stAng="10800000" swAng="-5400000"/>
                                  <a:lnTo>
                                    <a:pt x="18000" y="3324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080"/>
                              <a:ext cx="64080" cy="99000"/>
                            </a:xfrm>
                            <a:custGeom>
                              <a:avLst/>
                              <a:gdLst>
                                <a:gd name="textAreaLeft" fmla="*/ 1440 w 36360"/>
                                <a:gd name="textAreaRight" fmla="*/ 34920 w 36360"/>
                                <a:gd name="textAreaTop" fmla="*/ 1440 h 56160"/>
                                <a:gd name="textAreaBottom" fmla="*/ 54720 h 5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324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647"/>
                                  </a:lnTo>
                                  <a:arcTo wR="3600" hR="3600" stAng="10800000" swAng="-5400000"/>
                                  <a:lnTo>
                                    <a:pt x="18000" y="3324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0"/>
                              <a:ext cx="258480" cy="49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92600" y="1521000"/>
                            <a:ext cx="1273320" cy="68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5" h="1368">
                                <a:moveTo>
                                  <a:pt x="0" y="1368"/>
                                </a:moveTo>
                                <a:lnTo>
                                  <a:pt x="0" y="342"/>
                                </a:lnTo>
                                <a:lnTo>
                                  <a:pt x="1140" y="342"/>
                                </a:lnTo>
                                <a:lnTo>
                                  <a:pt x="1368" y="0"/>
                                </a:lnTo>
                                <a:lnTo>
                                  <a:pt x="1995" y="0"/>
                                </a:lnTo>
                                <a:lnTo>
                                  <a:pt x="1995" y="1368"/>
                                </a:lnTo>
                                <a:lnTo>
                                  <a:pt x="0" y="1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3880" y="1665000"/>
                            <a:ext cx="1677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1981080"/>
                            <a:ext cx="30168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600" y="1750680"/>
                            <a:ext cx="703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0" y="1865520"/>
                            <a:ext cx="502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2680" y="1808640"/>
                            <a:ext cx="301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1808640"/>
                            <a:ext cx="3351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2680" y="1749960"/>
                            <a:ext cx="133920" cy="172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1620000"/>
                            <a:ext cx="100440" cy="4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3000" y="1200240"/>
                            <a:ext cx="419040" cy="11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фильтр</w:t>
                              </w:r>
                            </w:p>
                          </w:txbxContent>
                        </wps:txbx>
                        <wps:bodyPr wrap="none" lIns="158760" rIns="158760" tIns="32040" bIns="32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960" y="2593800"/>
                            <a:ext cx="788040" cy="11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топливный бак</w:t>
                              </w:r>
                            </w:p>
                          </w:txbxContent>
                        </wps:txbx>
                        <wps:bodyPr wrap="none" lIns="158760" rIns="158760" tIns="32040" bIns="32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4360" y="2387520"/>
                            <a:ext cx="578520" cy="11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бензонасос</w:t>
                              </w:r>
                            </w:p>
                          </w:txbxContent>
                        </wps:txbx>
                        <wps:bodyPr wrap="none" lIns="158760" rIns="158760" tIns="32040" bIns="32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02240" y="2211120"/>
                            <a:ext cx="15372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1351440"/>
                            <a:ext cx="227160" cy="62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6080" y="2066760"/>
                            <a:ext cx="28440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1200240"/>
                            <a:ext cx="546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80" y="278280"/>
                            <a:ext cx="0" cy="921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278640"/>
                            <a:ext cx="3942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0080" y="278280"/>
                            <a:ext cx="0" cy="1341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0000" y="718200"/>
                            <a:ext cx="0" cy="1032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718200"/>
                            <a:ext cx="2713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718200"/>
                            <a:ext cx="0" cy="338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1057320"/>
                            <a:ext cx="227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177120"/>
                            <a:ext cx="403200" cy="203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44440"/>
                            <a:ext cx="79200" cy="101520"/>
                          </a:xfrm>
                          <a:custGeom>
                            <a:avLst/>
                            <a:gdLst>
                              <a:gd name="textAreaLeft" fmla="*/ 2160 w 45000"/>
                              <a:gd name="textAreaRight" fmla="*/ 42840 w 45000"/>
                              <a:gd name="textAreaTop" fmla="*/ 2160 h 57600"/>
                              <a:gd name="textAreaBottom" fmla="*/ 55440 h 5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6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000"/>
                                </a:lnTo>
                                <a:arcTo wR="3600" hR="3600" stAng="10800000" swAng="-5400000"/>
                                <a:lnTo>
                                  <a:pt x="18000" y="276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244440"/>
                            <a:ext cx="79200" cy="101520"/>
                          </a:xfrm>
                          <a:custGeom>
                            <a:avLst/>
                            <a:gdLst>
                              <a:gd name="textAreaLeft" fmla="*/ 2160 w 45000"/>
                              <a:gd name="textAreaRight" fmla="*/ 42840 w 45000"/>
                              <a:gd name="textAreaTop" fmla="*/ 2160 h 57600"/>
                              <a:gd name="textAreaBottom" fmla="*/ 55440 h 5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6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000"/>
                                </a:lnTo>
                                <a:arcTo wR="3600" hR="3600" stAng="10800000" swAng="-5400000"/>
                                <a:lnTo>
                                  <a:pt x="18000" y="276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15080" y="0"/>
                            <a:ext cx="1339920" cy="17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2960" cy="113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топливный фильтр</w:t>
                                </w:r>
                              </w:p>
                            </w:txbxContent>
                          </wps:txbx>
                          <wps:bodyPr wrap="none" lIns="158760" rIns="158760" tIns="32040" bIns="32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68400" y="61560"/>
                              <a:ext cx="37152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665000"/>
                            <a:ext cx="485640" cy="11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форсунка</w:t>
                              </w:r>
                            </w:p>
                          </w:txbxContent>
                        </wps:txbx>
                        <wps:bodyPr wrap="none" lIns="158760" rIns="158760" tIns="32040" bIns="32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51880" y="1486440"/>
                            <a:ext cx="21708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80" y="1349280"/>
                            <a:ext cx="108720" cy="170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6440" y="1243440"/>
                            <a:ext cx="43740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447840"/>
                            <a:ext cx="108720" cy="170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720" y="650880"/>
                            <a:ext cx="26784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5480" y="380520"/>
                            <a:ext cx="108720" cy="170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37480" y="345600"/>
                            <a:ext cx="23868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2200" y="380520"/>
                            <a:ext cx="108720" cy="170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126240" y="345600"/>
                            <a:ext cx="36756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8960" y="1486440"/>
                            <a:ext cx="53280" cy="17784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1486440"/>
                            <a:ext cx="53280" cy="17784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486440"/>
                            <a:ext cx="0" cy="1332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5pt;margin-top:-50.95pt;width:328.05pt;height:213.15pt" coordorigin="2017,-1019" coordsize="6561,4263">
                <v:group id="shape_0" style="position:absolute;left:2922;top:413;width:746;height:838">
                  <v:roundrect id="shape_0" fillcolor="white" stroked="t" o:allowincell="f" style="position:absolute;left:3023;top:491;width:644;height:564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oundrect>
                  <v:line id="shape_0" from="3346,1233" to="3463,123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227,1233" to="3344,123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142,1055" to="3225,1229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3465,1055" to="3548,1229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3312;top:1233;width:66;height:18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oundrect>
                  <v:roundrect id="shape_0" fillcolor="white" stroked="t" o:allowincell="f" style="position:absolute;left:2922;top:588;width:100;height:155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oundrect>
                  <v:roundrect id="shape_0" fillcolor="white" stroked="t" o:allowincell="f" style="position:absolute;left:2922;top:783;width:100;height:155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oundrect>
                  <v:roundrect id="shape_0" fillcolor="white" stroked="t" o:allowincell="f" style="position:absolute;left:3142;top:413;width:406;height:77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oundrect>
                </v:group>
                <v:shape id="shape_0" coordsize="1995,1368" path="m0,1368l0,342l1140,342l1368,0l1995,0l1995,1368l0,1368xe" fillcolor="white" stroked="t" o:allowincell="f" style="position:absolute;left:6572;top:1377;width:2004;height:1085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rect id="shape_0" fillcolor="white" stroked="t" o:allowincell="f" style="position:absolute;left:8102;top:1603;width:263;height:72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627;top:2101;width:474;height:13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6941,1738" to="8047,173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36,1919" to="7626,191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730,1829" to="7204,182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521,1829" to="8048,182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730;top:1737;width:210;height:270;flip:y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roundrect id="shape_0" fillcolor="white" stroked="t" o:allowincell="f" style="position:absolute;left:8208;top:1532;width:157;height:6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7077;top:871;width:659;height:178;mso-wrap-style:none;v-text-anchor:middle" type="_x0000_t136">
                  <v:path textpathok="t"/>
                  <v:textpath on="t" fitshape="t" string="фильтр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836;top:3066;width:1240;height:178;mso-wrap-style:none;v-text-anchor:middle" type="_x0000_t136">
                  <v:path textpathok="t"/>
                  <v:textpath on="t" fitshape="t" string="топливный бак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05;top:2741;width:910;height:178;mso-wrap-style:none;v-text-anchor:middle" type="_x0000_t136">
                  <v:path textpathok="t"/>
                  <v:textpath on="t" fitshape="t" string="бензонасос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6430,2463" to="6671,30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0,1109" to="7757,20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59,2236" to="8206,27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61,871" to="2921,871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061,-581" to="2061,86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2061,-580" to="8268,-58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8269,-581" to="8269,1531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6836,112" to="6836,1737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2561,112" to="6833,112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2562,112" to="2562,64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562,646" to="2920,64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6200;top:-740;width:634;height:319;mso-wrap-style:none;v-text-anchor:middle">
                  <v:fill o:detectmouseclick="t" type="solid" color2="black"/>
                  <v:stroke color="black" weight="38160" joinstyle="miter" endcap="flat"/>
                  <w10:wrap type="none"/>
                </v:roundrect>
                <v:roundrect id="shape_0" fillcolor="white" stroked="t" o:allowincell="f" style="position:absolute;left:6074;top:-634;width:124;height:15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816;top:-634;width:124;height:15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4088;top:-1019;width:2109;height:277">
                  <v:shape id="shape_0" fillcolor="black" stroked="t" o:allowincell="f" style="position:absolute;left:4088;top:-1019;width:1437;height:178;mso-wrap-style:none;v-text-anchor:middle" type="_x0000_t136">
                    <v:path textpathok="t"/>
                    <v:textpath on="t" fitshape="t" string="топливный фильтр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5613,-922" to="6197,-7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2017;top:1603;width:764;height:178;mso-wrap-style:none;v-text-anchor:middle" type="_x0000_t136">
                  <v:path textpathok="t"/>
                  <v:textpath on="t" fitshape="t" string="форсунка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886,1322" to="3227,16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2061;top:1106;width:170;height:268;mso-wrap-style:none;v-text-anchor:middle" type="_x0000_t136">
                  <v:path textpathok="t"/>
                  <v:textpath on="t" fitshape="t" string="A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232,939" to="2920,12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2391;top:-314;width:170;height:268;mso-wrap-style:none;v-text-anchor:middle" type="_x0000_t136">
                  <v:path textpathok="t"/>
                  <v:textpath on="t" fitshape="t" string="D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500,6" to="2921,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5443;top:-420;width:170;height:268;mso-wrap-style:none;v-text-anchor:middle" type="_x0000_t136">
                  <v:path textpathok="t"/>
                  <v:textpath on="t" fitshape="t" string="B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5698,-475" to="6073,-2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7627;top:-420;width:170;height:268;mso-wrap-style:none;v-text-anchor:middle" type="_x0000_t136">
                  <v:path textpathok="t"/>
                  <v:textpath on="t" fitshape="t" string="C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6940,-475" to="7518,-26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228,1322" to="3311,1601" stroked="t" o:allowincell="f" style="position:absolute;flip:x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3381,1322" to="3464,1601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3347,1322" to="3347,1531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 первую очередь давление топлива измеряется в магистрали подачи топлива около форсунки  (т.А), так как обычно регулятор давления топлива смонтирован в одном блоке с форсункой. Если давление ниже рекомендуемого, то в случае, если измерение производится с применением тройника с краном,  следует кратковременно закрыть кран с целью проверки давления, нагнетаемого бензонасосом. 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Если давление топлива в точке присоединения топливной магистрали к форсунке выше рекомендуемого, это скорее всего вызвано неправильной работой регулятора давления или засорением линии возврата топлива. Для этого необходимо измерить давление в линии возврата топлива (т.</w:t>
      </w:r>
      <w:r>
        <w:rPr>
          <w:sz w:val="28"/>
          <w:lang w:val="en-US"/>
        </w:rPr>
        <w:t>D</w:t>
      </w:r>
      <w:r>
        <w:rPr>
          <w:sz w:val="28"/>
        </w:rPr>
        <w:t xml:space="preserve">) и в месте соединения линии возврата с бако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/>
          <w:sz w:val="24"/>
        </w:rPr>
        <w:t>ВНИМАНИЕ</w:t>
      </w:r>
      <w:r>
        <w:rPr>
          <w:sz w:val="24"/>
        </w:rPr>
        <w:t xml:space="preserve"> :</w:t>
      </w:r>
    </w:p>
    <w:p>
      <w:pPr>
        <w:pStyle w:val="Normal"/>
        <w:rPr/>
      </w:pPr>
      <w:r>
        <w:rPr/>
        <w:t>Не перекрывайте линию возврата топлива полностью. Не допускайте внутреннего давления в системе свыше 1,5 бар, иначе регулятор давления может выйти из строя!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Проверка давления топлива в системах с распределенным впрыском</w:t>
      </w:r>
      <w:r>
        <w:rPr/>
        <w:t>.</w:t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3905</wp:posOffset>
                </wp:positionH>
                <wp:positionV relativeFrom="paragraph">
                  <wp:posOffset>148590</wp:posOffset>
                </wp:positionV>
                <wp:extent cx="4587875" cy="3743960"/>
                <wp:effectExtent l="18415" t="19050" r="1524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7840" cy="3744000"/>
                          <a:chOff x="0" y="0"/>
                          <a:chExt cx="4587840" cy="3744000"/>
                        </a:xfrm>
                      </wpg:grpSpPr>
                      <wps:wsp>
                        <wps:cNvSpPr/>
                        <wps:spPr>
                          <a:xfrm>
                            <a:off x="3218760" y="2029320"/>
                            <a:ext cx="1369080" cy="9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5" h="1368">
                                <a:moveTo>
                                  <a:pt x="0" y="1368"/>
                                </a:moveTo>
                                <a:lnTo>
                                  <a:pt x="0" y="342"/>
                                </a:lnTo>
                                <a:lnTo>
                                  <a:pt x="1140" y="342"/>
                                </a:lnTo>
                                <a:lnTo>
                                  <a:pt x="1368" y="0"/>
                                </a:lnTo>
                                <a:lnTo>
                                  <a:pt x="1995" y="0"/>
                                </a:lnTo>
                                <a:lnTo>
                                  <a:pt x="1995" y="1368"/>
                                </a:lnTo>
                                <a:lnTo>
                                  <a:pt x="0" y="1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3480" y="2237040"/>
                            <a:ext cx="179640" cy="66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760" y="2693520"/>
                            <a:ext cx="324360" cy="12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0760" y="2361600"/>
                            <a:ext cx="756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9120" y="2527200"/>
                            <a:ext cx="539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760" y="2444760"/>
                            <a:ext cx="324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2444760"/>
                            <a:ext cx="360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6760" y="2361600"/>
                            <a:ext cx="144000" cy="248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2172960"/>
                            <a:ext cx="108000" cy="6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3640" y="1566000"/>
                            <a:ext cx="450360" cy="16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фильт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5840" y="3579480"/>
                            <a:ext cx="847080" cy="16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топливный бак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1120" y="3281040"/>
                            <a:ext cx="621720" cy="16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бензонасос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21560" y="3026520"/>
                            <a:ext cx="165240" cy="55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960" y="1784880"/>
                            <a:ext cx="244440" cy="90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9120" y="2818800"/>
                            <a:ext cx="306000" cy="4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1707480"/>
                            <a:ext cx="108000" cy="456480"/>
                          </a:xfrm>
                          <a:custGeom>
                            <a:avLst/>
                            <a:gdLst>
                              <a:gd name="textAreaLeft" fmla="*/ 2880 w 61200"/>
                              <a:gd name="textAreaRight" fmla="*/ 58320 w 61200"/>
                              <a:gd name="textAreaTop" fmla="*/ 2880 h 258840"/>
                              <a:gd name="textAreaBottom" fmla="*/ 255960 h 25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094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87347"/>
                                </a:lnTo>
                                <a:arcTo wR="3600" hR="3600" stAng="10800000" swAng="-5400000"/>
                                <a:lnTo>
                                  <a:pt x="18000" y="9094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1707480"/>
                            <a:ext cx="108000" cy="456480"/>
                          </a:xfrm>
                          <a:custGeom>
                            <a:avLst/>
                            <a:gdLst>
                              <a:gd name="textAreaLeft" fmla="*/ 2880 w 61200"/>
                              <a:gd name="textAreaRight" fmla="*/ 58320 w 61200"/>
                              <a:gd name="textAreaTop" fmla="*/ 2880 h 258840"/>
                              <a:gd name="textAreaBottom" fmla="*/ 255960 h 25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094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87347"/>
                                </a:lnTo>
                                <a:arcTo wR="3600" hR="3600" stAng="10800000" swAng="-5400000"/>
                                <a:lnTo>
                                  <a:pt x="18000" y="9094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040" y="1707480"/>
                            <a:ext cx="108000" cy="456480"/>
                          </a:xfrm>
                          <a:custGeom>
                            <a:avLst/>
                            <a:gdLst>
                              <a:gd name="textAreaLeft" fmla="*/ 2880 w 61200"/>
                              <a:gd name="textAreaRight" fmla="*/ 58320 w 61200"/>
                              <a:gd name="textAreaTop" fmla="*/ 2880 h 258840"/>
                              <a:gd name="textAreaBottom" fmla="*/ 255960 h 25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094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87347"/>
                                </a:lnTo>
                                <a:arcTo wR="3600" hR="3600" stAng="10800000" swAng="-5400000"/>
                                <a:lnTo>
                                  <a:pt x="18000" y="9094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0" y="1707480"/>
                            <a:ext cx="108000" cy="456480"/>
                          </a:xfrm>
                          <a:custGeom>
                            <a:avLst/>
                            <a:gdLst>
                              <a:gd name="textAreaLeft" fmla="*/ 2880 w 61200"/>
                              <a:gd name="textAreaRight" fmla="*/ 58320 w 61200"/>
                              <a:gd name="textAreaTop" fmla="*/ 2880 h 258840"/>
                              <a:gd name="textAreaBottom" fmla="*/ 255960 h 25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094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87347"/>
                                </a:lnTo>
                                <a:arcTo wR="3600" hR="3600" stAng="10800000" swAng="-5400000"/>
                                <a:lnTo>
                                  <a:pt x="18000" y="9094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9600" y="1712880"/>
                            <a:ext cx="171360" cy="1073160"/>
                          </a:xfrm>
                          <a:custGeom>
                            <a:avLst/>
                            <a:gdLst>
                              <a:gd name="textAreaLeft" fmla="*/ 28440 w 97200"/>
                              <a:gd name="textAreaRight" fmla="*/ 97560 w 97200"/>
                              <a:gd name="textAreaTop" fmla="*/ 25200 h 608400"/>
                              <a:gd name="textAreaBottom" fmla="*/ 583200 h 60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2336040"/>
                            <a:ext cx="0" cy="16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8720" y="2634120"/>
                            <a:ext cx="522720" cy="16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форсунк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81680" y="2335680"/>
                            <a:ext cx="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3320" y="1488600"/>
                            <a:ext cx="0" cy="218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150624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0">
                                <a:moveTo>
                                  <a:pt x="0" y="2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1492920"/>
                            <a:ext cx="72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2">
                                <a:moveTo>
                                  <a:pt x="0" y="23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1506240"/>
                            <a:ext cx="14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31">
                                <a:moveTo>
                                  <a:pt x="0" y="231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370160"/>
                            <a:ext cx="1241280" cy="195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760" y="1271880"/>
                            <a:ext cx="299880" cy="380880"/>
                          </a:xfrm>
                          <a:custGeom>
                            <a:avLst/>
                            <a:gdLst>
                              <a:gd name="textAreaLeft" fmla="*/ 8280 w 169920"/>
                              <a:gd name="textAreaRight" fmla="*/ 161640 w 169920"/>
                              <a:gd name="textAreaTop" fmla="*/ 8280 h 216000"/>
                              <a:gd name="textAreaBottom" fmla="*/ 207720 h 21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44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845"/>
                                </a:lnTo>
                                <a:arcTo wR="3600" hR="3600" stAng="10800000" swAng="-5400000"/>
                                <a:lnTo>
                                  <a:pt x="18000" y="2744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408320"/>
                            <a:ext cx="299880" cy="97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1271880"/>
                            <a:ext cx="42480" cy="135720"/>
                          </a:xfrm>
                          <a:custGeom>
                            <a:avLst/>
                            <a:gdLst>
                              <a:gd name="textAreaLeft" fmla="*/ 1080 w 24120"/>
                              <a:gd name="textAreaRight" fmla="*/ 23040 w 24120"/>
                              <a:gd name="textAreaTop" fmla="*/ 1080 h 77040"/>
                              <a:gd name="textAreaBottom" fmla="*/ 75960 h 77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829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4694"/>
                                </a:lnTo>
                                <a:arcTo wR="3600" hR="3600" stAng="10800000" swAng="-5400000"/>
                                <a:lnTo>
                                  <a:pt x="18000" y="6829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537840"/>
                            <a:ext cx="396360" cy="149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586800"/>
                            <a:ext cx="108000" cy="6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5240" y="146520"/>
                            <a:ext cx="1433160" cy="16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форсунка холодного пус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61320" y="293400"/>
                            <a:ext cx="36000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15040" y="1280160"/>
                            <a:ext cx="123120" cy="5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620280"/>
                            <a:ext cx="720" cy="62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8">
                                <a:moveTo>
                                  <a:pt x="0" y="7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620280"/>
                            <a:ext cx="1821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68080"/>
                            <a:ext cx="380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0" cy="1468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43851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5880" y="0"/>
                            <a:ext cx="0" cy="2172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1468080"/>
                            <a:ext cx="10681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9120" y="1467360"/>
                            <a:ext cx="0" cy="893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3480" y="537840"/>
                            <a:ext cx="240840" cy="391320"/>
                          </a:xfrm>
                          <a:custGeom>
                            <a:avLst/>
                            <a:gdLst>
                              <a:gd name="textAreaLeft" fmla="*/ 6480 w 136440"/>
                              <a:gd name="textAreaRight" fmla="*/ 129960 w 136440"/>
                              <a:gd name="textAreaTop" fmla="*/ 6480 h 221760"/>
                              <a:gd name="textAreaBottom" fmla="*/ 215280 h 221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07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472"/>
                                </a:lnTo>
                                <a:arcTo wR="3600" hR="3600" stAng="10800000" swAng="-5400000"/>
                                <a:lnTo>
                                  <a:pt x="18000" y="3507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39920"/>
                            <a:ext cx="108000" cy="97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929520"/>
                            <a:ext cx="108000" cy="97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1408320"/>
                            <a:ext cx="108000" cy="97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1600" y="1907640"/>
                            <a:ext cx="1126440" cy="329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регулятор да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       топлив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87440" y="1624320"/>
                            <a:ext cx="179640" cy="28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880" y="208440"/>
                            <a:ext cx="612720" cy="329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тестов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  порт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760" y="581760"/>
                            <a:ext cx="720" cy="67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2">
                                <a:moveTo>
                                  <a:pt x="0" y="0"/>
                                </a:moveTo>
                                <a:lnTo>
                                  <a:pt x="0" y="79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1400" y="537840"/>
                            <a:ext cx="982440" cy="16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топливный фильт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3600" y="626760"/>
                            <a:ext cx="39924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1956960"/>
                            <a:ext cx="522720" cy="329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   рам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форсунок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9600" y="1566000"/>
                            <a:ext cx="2998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408320"/>
                            <a:ext cx="108000" cy="97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780480"/>
                            <a:ext cx="117000" cy="246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240" y="1076400"/>
                            <a:ext cx="16200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760" y="146520"/>
                            <a:ext cx="117000" cy="246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0840" y="311040"/>
                            <a:ext cx="22428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3960" y="986040"/>
                            <a:ext cx="117000" cy="246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38760" y="985680"/>
                            <a:ext cx="39636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4760" y="1076400"/>
                            <a:ext cx="117000" cy="246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39000" y="1233000"/>
                            <a:ext cx="21600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6680" y="929520"/>
                            <a:ext cx="117000" cy="246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75520" y="1075680"/>
                            <a:ext cx="43380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0" y="620280"/>
                            <a:ext cx="117000" cy="246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15pt;margin-top:11.7pt;width:361.25pt;height:294.8pt" coordorigin="1203,234" coordsize="7225,5896">
                <v:shape id="shape_0" coordsize="1995,1368" path="m0,1368l0,342l1140,342l1368,0l1995,0l1995,1368l0,1368xe" fillcolor="white" stroked="t" o:allowincell="f" style="position:absolute;left:6272;top:3430;width:2155;height:1568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rect id="shape_0" fillcolor="white" stroked="t" o:allowincell="f" style="position:absolute;left:7917;top:3757;width:282;height:104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406;top:4476;width:510;height:19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6669,3953" to="7859,395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556,4214" to="7405,421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442,4084" to="6952,408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293,4084" to="7859,408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6442;top:3953;width:226;height:391;flip:y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roundrect id="shape_0" fillcolor="white" stroked="t" o:allowincell="f" style="position:absolute;left:8031;top:3656;width:169;height:10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black" stroked="t" o:allowincell="f" style="position:absolute;left:6815;top:2700;width:708;height:258;mso-wrap-style:none;v-text-anchor:middle" type="_x0000_t136">
                  <v:path textpathok="t"/>
                  <v:textpath on="t" fitshape="t" string="фильтр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480;top:5871;width:1333;height:258;mso-wrap-style:none;v-text-anchor:middle" type="_x0000_t136">
                  <v:path textpathok="t"/>
                  <v:textpath on="t" fitshape="t" string="топливный бак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953;top:5401;width:978;height:258;mso-wrap-style:none;v-text-anchor:middle" type="_x0000_t136">
                  <v:path textpathok="t"/>
                  <v:textpath on="t" fitshape="t" string="бензонасос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6119,5000" to="6378,586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62,3045" to="7546,44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48,4673" to="8029,54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2698;top:2923;width:169;height:718;mso-wrap-style:none;v-text-anchor:middle">
                  <v:fill o:detectmouseclick="t" type="solid" color2="black"/>
                  <v:stroke color="black" weight="28440" joinstyle="miter" endcap="flat"/>
                  <w10:wrap type="none"/>
                </v:roundrect>
                <v:roundrect id="shape_0" fillcolor="white" stroked="t" o:allowincell="f" style="position:absolute;left:3095;top:2923;width:169;height:718;mso-wrap-style:none;v-text-anchor:middle">
                  <v:fill o:detectmouseclick="t" type="solid" color2="black"/>
                  <v:stroke color="black" weight="28440" joinstyle="miter" endcap="flat"/>
                  <w10:wrap type="none"/>
                </v:roundrect>
                <v:roundrect id="shape_0" fillcolor="white" stroked="t" o:allowincell="f" style="position:absolute;left:3493;top:2923;width:169;height:718;mso-wrap-style:none;v-text-anchor:middle">
                  <v:fill o:detectmouseclick="t" type="solid" color2="black"/>
                  <v:stroke color="black" weight="28440" joinstyle="miter" endcap="flat"/>
                  <w10:wrap type="none"/>
                </v:roundrect>
                <v:roundrect id="shape_0" fillcolor="white" stroked="t" o:allowincell="f" style="position:absolute;left:3890;top:2923;width:169;height:718;mso-wrap-style:none;v-text-anchor:middle">
                  <v:fill o:detectmouseclick="t" type="solid" color2="black"/>
                  <v:stroke color="black" weight="28440" joinstyle="miter" endcap="flat"/>
                  <w10:wrap type="none"/>
                </v:roundrect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3250;top:2932;width:269;height:1689;mso-wrap-style:none;v-text-anchor:middle;rotation:270" type="_x0000_t85">
                  <v:fill o:detectmouseclick="t" on="false"/>
                  <v:stroke color="black" weight="19080" joinstyle="miter" endcap="flat"/>
                  <w10:wrap type="none"/>
                </v:shape>
                <v:line id="shape_0" from="3379,3913" to="3379,41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2933;top:4382;width:822;height:258;mso-wrap-style:none;v-text-anchor:middle" type="_x0000_t136">
                  <v:path textpathok="t"/>
                  <v:textpath on="t" fitshape="t" string="форсунки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379,3912" to="3379,43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83,2578" to="2783,2921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shape id="shape_0" coordsize="1,240" path="m0,240l0,0e" stroked="t" o:allowincell="f" style="position:absolute;left:3173;top:2606;width:0;height:323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coordsize="1,232" path="m0,232l0,0e" stroked="t" o:allowincell="f" style="position:absolute;left:3574;top:2585;width:0;height:312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coordsize="2,231" path="m0,231l2,0e" stroked="t" o:allowincell="f" style="position:absolute;left:3979;top:2606;width:1;height:311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roundrect id="shape_0" fillcolor="white" stroked="t" o:allowincell="f" style="position:absolute;left:2446;top:2392;width:1954;height:307;mso-wrap-style:none;v-text-anchor:middle">
                  <v:fill o:detectmouseclick="t" type="solid" color2="black"/>
                  <v:stroke color="black" weight="28440" joinstyle="miter" endcap="flat"/>
                  <w10:wrap type="none"/>
                </v:roundrect>
                <v:roundrect id="shape_0" fillcolor="white" stroked="t" o:allowincell="f" style="position:absolute;left:4401;top:2237;width:471;height:599;mso-wrap-style:none;v-text-anchor:middle">
                  <v:fill o:detectmouseclick="t" type="solid" color2="black"/>
                  <v:stroke color="black" weight="28440" joinstyle="miter" endcap="flat"/>
                  <w10:wrap type="none"/>
                </v:roundrect>
                <v:roundrect id="shape_0" fillcolor="white" stroked="t" o:allowincell="f" style="position:absolute;left:1974;top:2452;width:471;height:153;mso-wrap-style:none;v-text-anchor:middle">
                  <v:fill o:detectmouseclick="t" type="solid" color2="black"/>
                  <v:stroke color="black" weight="28440" joinstyle="miter" endcap="flat"/>
                  <w10:wrap type="none"/>
                </v:roundrect>
                <v:roundrect id="shape_0" fillcolor="white" stroked="t" o:allowincell="f" style="position:absolute;left:2176;top:2237;width:66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3038;top:1081;width:623;height:235;mso-wrap-style:none;v-text-anchor:middle">
                  <v:fill o:detectmouseclick="t" type="solid" color2="black"/>
                  <v:stroke color="black" weight="28440" joinstyle="miter" endcap="flat"/>
                  <w10:wrap type="none"/>
                </v:roundrect>
                <v:roundrect id="shape_0" fillcolor="white" stroked="t" o:allowincell="f" style="position:absolute;left:2868;top:1158;width:169;height:100;mso-wrap-style:none;v-text-anchor:middle"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fillcolor="black" stroked="t" o:allowincell="f" style="position:absolute;left:4298;top:465;width:2256;height:258;mso-wrap-style:none;v-text-anchor:middle" type="_x0000_t136">
                  <v:path textpathok="t"/>
                  <v:textpath on="t" fitshape="t" string="форсунка холодного пуска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662,696" to="4228,11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2488;top:2250;width:193;height:87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coordsize="1,728" path="m0,728l0,0e" stroked="t" o:allowincell="f" style="position:absolute;left:2581;top:1211;width:0;height:983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line id="shape_0" from="2581,1211" to="2867,121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203,2546" to="1801,2546" stroked="t" o:allowincell="f" style="position:absolute;flip:x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204,234" to="1204,2545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1204,234" to="8109,23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8110,234" to="8110,3655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4873,2546" to="6554,254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556,2545" to="6556,3951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917;top:1081;width:378;height:615;mso-wrap-style:none;v-text-anchor:middle">
                  <v:fill o:detectmouseclick="t" type="solid" color2="black"/>
                  <v:stroke color="black" weight="28440" joinstyle="miter" endcap="flat"/>
                  <w10:wrap type="none"/>
                </v:roundrect>
                <v:roundrect id="shape_0" fillcolor="white" stroked="t" o:allowincell="f" style="position:absolute;left:8031;top:927;width:169;height:1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031;top:1698;width:169;height:1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873;top:2452;width:169;height:1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black" stroked="t" o:allowincell="f" style="position:absolute;left:4497;top:3238;width:1773;height:518;mso-wrap-style:none;v-text-anchor:middle" type="_x0000_t136">
                  <v:path textpathok="t"/>
                  <v:textpath on="t" fitshape="t" string="регулятор давления&#10;       топлива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4805,2792" to="5087,323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732;top:562;width:964;height:518;mso-wrap-style:none;v-text-anchor:middle" type="_x0000_t136">
                  <v:path textpathok="t"/>
                  <v:textpath on="t" fitshape="t" string="тестовый &#10;  порт 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coordsize="1,792" path="m0,0l0,792e" stroked="t" o:allowincell="f" style="position:absolute;left:2204;top:1150;width:0;height:106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black" stroked="t" o:allowincell="f" style="position:absolute;left:5662;top:1081;width:1546;height:258;mso-wrap-style:none;v-text-anchor:middle" type="_x0000_t136">
                  <v:path textpathok="t"/>
                  <v:textpath on="t" fitshape="t" string="топливный фильтр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7303,1221" to="7931,14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420;top:3316;width:822;height:518;mso-wrap-style:none;v-text-anchor:middle" type="_x0000_t136">
                  <v:path textpathok="t"/>
                  <v:textpath on="t" fitshape="t" string="   рампа&#10;форсунок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1974,2700" to="2445,32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803;top:2452;width:169;height:1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black" stroked="t" o:allowincell="f" style="position:absolute;left:1420;top:1463;width:183;height:388;mso-wrap-style:none;v-text-anchor:middle" type="_x0000_t136">
                  <v:path textpathok="t"/>
                  <v:textpath on="t" fitshape="t" string="A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1548,1929" to="1802,2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7406;top:465;width:183;height:388;mso-wrap-style:none;v-text-anchor:middle" type="_x0000_t136">
                  <v:path textpathok="t"/>
                  <v:textpath on="t" fitshape="t" string="B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7677,724" to="8029,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7162;top:1787;width:183;height:388;mso-wrap-style:none;v-text-anchor:middle" type="_x0000_t136">
                  <v:path textpathok="t"/>
                  <v:textpath on="t" fitshape="t" string="C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7406,1786" to="8029,19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5478;top:1929;width:183;height:388;mso-wrap-style:none;v-text-anchor:middle" type="_x0000_t136">
                  <v:path textpathok="t"/>
                  <v:textpath on="t" fitshape="t" string="D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5044,2176" to="5383,25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308;top:1698;width:183;height:388;mso-wrap-style:none;v-text-anchor:middle" type="_x0000_t136">
                  <v:path textpathok="t"/>
                  <v:textpath on="t" fitshape="t" string="E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582,1928" to="3264,23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974;top:1211;width:183;height:388;mso-wrap-style:none;v-text-anchor:middle" type="_x0000_t136">
                  <v:path textpathok="t"/>
                  <v:textpath on="t" fitshape="t" string="F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r>
        <w:rPr/>
        <w:t xml:space="preserve">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</w:t>
      </w:r>
      <w:r>
        <w:rPr/>
        <w:t xml:space="preserve">Рис.2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При наличии соответствующего порта измеряется в первую очередь давление топлива в рампе форсунок. Если давление в рампе не соответствует рекомендуемому, следует  применить методику измерения, аналогичную описанной в разделе “Моновпрыск”, с той разницей, что входное давление топлива измеряется “</w:t>
      </w:r>
      <w:r>
        <w:rPr>
          <w:sz w:val="28"/>
          <w:lang w:val="en-US"/>
        </w:rPr>
        <w:t>IN</w:t>
      </w:r>
      <w:r>
        <w:rPr>
          <w:sz w:val="28"/>
        </w:rPr>
        <w:t>-</w:t>
      </w:r>
      <w:r>
        <w:rPr>
          <w:sz w:val="28"/>
          <w:lang w:val="en-US"/>
        </w:rPr>
        <w:t>LINE</w:t>
      </w:r>
      <w:r>
        <w:rPr>
          <w:sz w:val="28"/>
        </w:rPr>
        <w:t>” перед рампой форсунок (т.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затруднен холодный пуск двигателя, то при наличии пусковой форсунки следует измерить давление, подаваемое на нее (т.Е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Проверка давления топлива в системах с механическим впрыском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5855</wp:posOffset>
                </wp:positionH>
                <wp:positionV relativeFrom="paragraph">
                  <wp:posOffset>102870</wp:posOffset>
                </wp:positionV>
                <wp:extent cx="4425950" cy="2664460"/>
                <wp:effectExtent l="5715" t="17145" r="1524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5840" cy="2664360"/>
                          <a:chOff x="0" y="0"/>
                          <a:chExt cx="4425840" cy="2664360"/>
                        </a:xfrm>
                      </wpg:grpSpPr>
                      <wps:wsp>
                        <wps:cNvSpPr/>
                        <wps:spPr>
                          <a:xfrm>
                            <a:off x="1128960" y="986760"/>
                            <a:ext cx="615240" cy="28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26040" y="1179720"/>
                            <a:ext cx="144000" cy="9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40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760" y="29880"/>
                              <a:ext cx="93240" cy="6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5640"/>
                                <a:ext cx="58320" cy="29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0"/>
                                <a:ext cx="58320" cy="29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600" y="29160"/>
                                <a:ext cx="34920" cy="35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80440" y="1179360"/>
                            <a:ext cx="144000" cy="9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40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760" y="29520"/>
                              <a:ext cx="93240" cy="6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5640"/>
                                <a:ext cx="58320" cy="29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0"/>
                                <a:ext cx="58320" cy="29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960" y="29520"/>
                                <a:ext cx="34920" cy="35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79720" y="1017360"/>
                            <a:ext cx="124560" cy="109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48960" y="-10080"/>
                              <a:ext cx="65520" cy="8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8520"/>
                              <a:ext cx="85680" cy="71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8880" cy="44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160" y="26640"/>
                                <a:ext cx="38880" cy="44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20" y="44640"/>
                                <a:ext cx="47160" cy="26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70600" y="986040"/>
                            <a:ext cx="144000" cy="964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57960" y="30600"/>
                              <a:ext cx="86400" cy="65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3240" cy="65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34920" y="0"/>
                                <a:ext cx="58320" cy="29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6360"/>
                                <a:ext cx="58320" cy="29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34920" cy="36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5400000">
                            <a:off x="1393560" y="1102320"/>
                            <a:ext cx="65880" cy="8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1082160"/>
                            <a:ext cx="34668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015920"/>
                            <a:ext cx="6228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1207800"/>
                            <a:ext cx="62280" cy="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1001880"/>
                            <a:ext cx="6228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1089000"/>
                            <a:ext cx="106200" cy="83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1127880"/>
                            <a:ext cx="555120" cy="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48440" y="1091160"/>
                            <a:ext cx="52560" cy="7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837720"/>
                            <a:ext cx="33516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84">
                                <a:moveTo>
                                  <a:pt x="648" y="3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0680" y="837720"/>
                            <a:ext cx="3841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1250280"/>
                            <a:ext cx="2710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369">
                                <a:moveTo>
                                  <a:pt x="0" y="0"/>
                                </a:moveTo>
                                <a:lnTo>
                                  <a:pt x="524" y="36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1111320"/>
                            <a:ext cx="23616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744">
                                <a:moveTo>
                                  <a:pt x="456" y="0"/>
                                </a:moveTo>
                                <a:lnTo>
                                  <a:pt x="0" y="744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1244520"/>
                            <a:ext cx="489600" cy="291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1411560"/>
                            <a:ext cx="5277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411560"/>
                            <a:ext cx="0" cy="598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1536120"/>
                            <a:ext cx="4431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9560" y="1536120"/>
                            <a:ext cx="0" cy="473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1437120"/>
                            <a:ext cx="0" cy="224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1661040"/>
                            <a:ext cx="1063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1661040"/>
                            <a:ext cx="0" cy="349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0600" y="1810440"/>
                            <a:ext cx="0" cy="199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1810440"/>
                            <a:ext cx="1069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1400" y="837000"/>
                            <a:ext cx="0" cy="97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9440" y="238680"/>
                            <a:ext cx="0" cy="429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114840"/>
                            <a:ext cx="561240" cy="199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160" y="239400"/>
                            <a:ext cx="620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2520" y="239400"/>
                            <a:ext cx="993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239400"/>
                            <a:ext cx="720" cy="75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67">
                                <a:moveTo>
                                  <a:pt x="0" y="0"/>
                                </a:moveTo>
                                <a:cubicBezTo>
                                  <a:pt x="0" y="244"/>
                                  <a:pt x="0" y="1162"/>
                                  <a:pt x="0" y="1467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8440" y="1236960"/>
                            <a:ext cx="1532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040" y="264240"/>
                            <a:ext cx="265320" cy="405000"/>
                          </a:xfrm>
                          <a:custGeom>
                            <a:avLst/>
                            <a:gdLst>
                              <a:gd name="textAreaLeft" fmla="*/ 7200 w 150480"/>
                              <a:gd name="textAreaRight" fmla="*/ 143280 w 150480"/>
                              <a:gd name="textAreaTop" fmla="*/ 7200 h 229680"/>
                              <a:gd name="textAreaBottom" fmla="*/ 222480 h 22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94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341"/>
                                </a:lnTo>
                                <a:arcTo wR="3600" hR="3600" stAng="10800000" swAng="-5400000"/>
                                <a:lnTo>
                                  <a:pt x="18000" y="3294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5680" y="669240"/>
                            <a:ext cx="0" cy="345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0840" y="438840"/>
                            <a:ext cx="258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1560" y="438120"/>
                            <a:ext cx="0" cy="698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414000"/>
                            <a:ext cx="31680" cy="48960"/>
                          </a:xfrm>
                          <a:custGeom>
                            <a:avLst/>
                            <a:gdLst>
                              <a:gd name="textAreaLeft" fmla="*/ 720 w 18000"/>
                              <a:gd name="textAreaRight" fmla="*/ 17280 w 18000"/>
                              <a:gd name="textAreaTop" fmla="*/ 720 h 27720"/>
                              <a:gd name="textAreaBottom" fmla="*/ 27000 h 27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03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435"/>
                                </a:lnTo>
                                <a:arcTo wR="3600" hR="3600" stAng="10800000" swAng="-5400000"/>
                                <a:lnTo>
                                  <a:pt x="18000" y="3303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669960"/>
                            <a:ext cx="39240" cy="43200"/>
                          </a:xfrm>
                          <a:custGeom>
                            <a:avLst/>
                            <a:gdLst>
                              <a:gd name="textAreaLeft" fmla="*/ 1080 w 22320"/>
                              <a:gd name="textAreaRight" fmla="*/ 21240 w 22320"/>
                              <a:gd name="textAreaTop" fmla="*/ 1080 h 24480"/>
                              <a:gd name="textAreaBottom" fmla="*/ 23400 h 2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65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057"/>
                                </a:lnTo>
                                <a:arcTo wR="3600" hR="3600" stAng="10800000" swAng="-5400000"/>
                                <a:lnTo>
                                  <a:pt x="18000" y="2365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160" y="214560"/>
                            <a:ext cx="59040" cy="48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160" y="214560"/>
                            <a:ext cx="59040" cy="48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0520" y="669960"/>
                            <a:ext cx="147240" cy="466560"/>
                          </a:xfrm>
                          <a:custGeom>
                            <a:avLst/>
                            <a:gdLst>
                              <a:gd name="textAreaLeft" fmla="*/ 3960 w 83520"/>
                              <a:gd name="textAreaRight" fmla="*/ 79560 w 83520"/>
                              <a:gd name="textAreaTop" fmla="*/ 3960 h 264600"/>
                              <a:gd name="textAreaBottom" fmla="*/ 260640 h 26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823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4630"/>
                                </a:lnTo>
                                <a:arcTo wR="3600" hR="3600" stAng="10800000" swAng="-5400000"/>
                                <a:lnTo>
                                  <a:pt x="18000" y="6823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0" y="1140480"/>
                            <a:ext cx="88200" cy="3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0" y="631800"/>
                            <a:ext cx="88200" cy="3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972720"/>
                            <a:ext cx="39240" cy="43200"/>
                          </a:xfrm>
                          <a:custGeom>
                            <a:avLst/>
                            <a:gdLst>
                              <a:gd name="textAreaLeft" fmla="*/ 1080 w 22320"/>
                              <a:gd name="textAreaRight" fmla="*/ 21240 w 22320"/>
                              <a:gd name="textAreaTop" fmla="*/ 1080 h 24480"/>
                              <a:gd name="textAreaBottom" fmla="*/ 23400 h 2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65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057"/>
                                </a:lnTo>
                                <a:arcTo wR="3600" hR="3600" stAng="10800000" swAng="-5400000"/>
                                <a:lnTo>
                                  <a:pt x="18000" y="2365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3960" y="2010240"/>
                            <a:ext cx="880200" cy="654120"/>
                          </a:xfrm>
                        </wpg:grpSpPr>
                        <wps:wsp>
                          <wps:cNvSpPr/>
                          <wps:spPr>
                            <a:xfrm>
                              <a:off x="81720" y="0"/>
                              <a:ext cx="88200" cy="273600"/>
                            </a:xfrm>
                            <a:custGeom>
                              <a:avLst/>
                              <a:gdLst>
                                <a:gd name="textAreaLeft" fmla="*/ 2160 w 50040"/>
                                <a:gd name="textAreaRight" fmla="*/ 47880 w 50040"/>
                                <a:gd name="textAreaTop" fmla="*/ 2160 h 155160"/>
                                <a:gd name="textAreaBottom" fmla="*/ 153000 h 155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6665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63051"/>
                                  </a:lnTo>
                                  <a:arcTo wR="3600" hR="3600" stAng="10800000" swAng="-5400000"/>
                                  <a:lnTo>
                                    <a:pt x="18000" y="6665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0"/>
                              <a:ext cx="88200" cy="273600"/>
                            </a:xfrm>
                            <a:custGeom>
                              <a:avLst/>
                              <a:gdLst>
                                <a:gd name="textAreaLeft" fmla="*/ 2160 w 50040"/>
                                <a:gd name="textAreaRight" fmla="*/ 47880 w 50040"/>
                                <a:gd name="textAreaTop" fmla="*/ 2160 h 155160"/>
                                <a:gd name="textAreaBottom" fmla="*/ 153000 h 155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6665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63051"/>
                                  </a:lnTo>
                                  <a:arcTo wR="3600" hR="3600" stAng="10800000" swAng="-5400000"/>
                                  <a:lnTo>
                                    <a:pt x="18000" y="6665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0"/>
                              <a:ext cx="88200" cy="273600"/>
                            </a:xfrm>
                            <a:custGeom>
                              <a:avLst/>
                              <a:gdLst>
                                <a:gd name="textAreaLeft" fmla="*/ 2160 w 50040"/>
                                <a:gd name="textAreaRight" fmla="*/ 47880 w 50040"/>
                                <a:gd name="textAreaTop" fmla="*/ 2160 h 155160"/>
                                <a:gd name="textAreaBottom" fmla="*/ 153000 h 155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6665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63051"/>
                                  </a:lnTo>
                                  <a:arcTo wR="3600" hR="3600" stAng="10800000" swAng="-5400000"/>
                                  <a:lnTo>
                                    <a:pt x="18000" y="6665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0"/>
                              <a:ext cx="88200" cy="273600"/>
                            </a:xfrm>
                            <a:custGeom>
                              <a:avLst/>
                              <a:gdLst>
                                <a:gd name="textAreaLeft" fmla="*/ 2160 w 50040"/>
                                <a:gd name="textAreaRight" fmla="*/ 47880 w 50040"/>
                                <a:gd name="textAreaTop" fmla="*/ 2160 h 155160"/>
                                <a:gd name="textAreaBottom" fmla="*/ 153000 h 155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6665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63051"/>
                                  </a:lnTo>
                                  <a:arcTo wR="3600" hR="3600" stAng="10800000" swAng="-5400000"/>
                                  <a:lnTo>
                                    <a:pt x="18000" y="6665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88440" y="-114480"/>
                              <a:ext cx="102960" cy="880200"/>
                            </a:xfrm>
                            <a:custGeom>
                              <a:avLst/>
                              <a:gdLst>
                                <a:gd name="textAreaLeft" fmla="*/ 16920 w 58320"/>
                                <a:gd name="textAreaRight" fmla="*/ 58680 w 58320"/>
                                <a:gd name="textAreaTop" fmla="*/ 20520 h 498960"/>
                                <a:gd name="textAreaBottom" fmla="*/ 478440 h 498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376560"/>
                              <a:ext cx="0" cy="9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480" y="555840"/>
                              <a:ext cx="428760" cy="98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форсунки</w:t>
                                </w:r>
                              </w:p>
                            </w:txbxContent>
                          </wps:txbx>
                          <wps:bodyPr wrap="none" lIns="158760" rIns="158760" tIns="16560" bIns="16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36320" y="376200"/>
                              <a:ext cx="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920" y="463680"/>
                            <a:ext cx="1175400" cy="98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распределитель топлива</w:t>
                              </w:r>
                            </w:p>
                          </w:txbxContent>
                        </wps:txbx>
                        <wps:bodyPr wrap="none" lIns="158760" rIns="158760" tIns="16560" bIns="16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4400" y="631080"/>
                            <a:ext cx="57420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3920" y="797400"/>
                            <a:ext cx="583560" cy="19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аккумуля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топлив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83720" cy="98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терморегулятор</w:t>
                              </w:r>
                            </w:p>
                          </w:txbxContent>
                        </wps:txbx>
                        <wps:bodyPr wrap="none" lIns="158760" rIns="158760" tIns="16560" bIns="16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1400" y="153000"/>
                            <a:ext cx="88524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1160" y="1357560"/>
                            <a:ext cx="1534680" cy="1306800"/>
                          </a:xfrm>
                        </wpg:grpSpPr>
                        <wps:wsp>
                          <wps:cNvSpPr/>
                          <wps:spPr>
                            <a:xfrm>
                              <a:off x="412200" y="278280"/>
                              <a:ext cx="1122840" cy="59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5" h="1368">
                                  <a:moveTo>
                                    <a:pt x="0" y="1368"/>
                                  </a:moveTo>
                                  <a:lnTo>
                                    <a:pt x="0" y="342"/>
                                  </a:lnTo>
                                  <a:lnTo>
                                    <a:pt x="1140" y="342"/>
                                  </a:lnTo>
                                  <a:lnTo>
                                    <a:pt x="1368" y="0"/>
                                  </a:lnTo>
                                  <a:lnTo>
                                    <a:pt x="1995" y="0"/>
                                  </a:lnTo>
                                  <a:lnTo>
                                    <a:pt x="1995" y="1368"/>
                                  </a:lnTo>
                                  <a:lnTo>
                                    <a:pt x="0" y="1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402840"/>
                              <a:ext cx="14724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600" y="677160"/>
                              <a:ext cx="266040" cy="7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477720"/>
                              <a:ext cx="6202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577440"/>
                              <a:ext cx="4424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527760"/>
                              <a:ext cx="2660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560" y="527760"/>
                              <a:ext cx="2952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0400" y="477000"/>
                              <a:ext cx="118080" cy="149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0" y="363960"/>
                              <a:ext cx="88200" cy="3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4800" y="0"/>
                              <a:ext cx="369720" cy="98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фильтр</w:t>
                                </w:r>
                              </w:p>
                            </w:txbxContent>
                          </wps:txbx>
                          <wps:bodyPr wrap="none" lIns="158760" rIns="158760" tIns="16560" bIns="16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08520"/>
                              <a:ext cx="694800" cy="98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топливный бак</w:t>
                                </w:r>
                              </w:p>
                            </w:txbxContent>
                          </wps:txbx>
                          <wps:bodyPr wrap="none" lIns="158760" rIns="158760" tIns="16560" bIns="16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7160" y="1029240"/>
                              <a:ext cx="509760" cy="98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бензонасос</w:t>
                                </w:r>
                              </w:p>
                            </w:txbxContent>
                          </wps:txbx>
                          <wps:bodyPr wrap="none" lIns="158760" rIns="158760" tIns="16560" bIns="16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32280" y="876240"/>
                              <a:ext cx="135360" cy="33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131040"/>
                              <a:ext cx="200520" cy="54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7120" y="751320"/>
                              <a:ext cx="25092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0640" y="514440"/>
                            <a:ext cx="1175400" cy="657360"/>
                          </a:xfrm>
                        </wpg:grpSpPr>
                        <wps:wsp>
                          <wps:cNvSpPr/>
                          <wps:spPr>
                            <a:xfrm>
                              <a:off x="118080" y="567720"/>
                              <a:ext cx="325080" cy="89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597600"/>
                              <a:ext cx="88200" cy="3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75400" cy="98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Форсунка холодного пуска</w:t>
                                </w:r>
                              </w:p>
                            </w:txbxContent>
                          </wps:txbx>
                          <wps:bodyPr wrap="none" lIns="158760" rIns="158760" tIns="16560" bIns="16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66040" y="116640"/>
                              <a:ext cx="14616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88200" y="837720"/>
                            <a:ext cx="44244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84600" y="0"/>
                            <a:ext cx="1181880" cy="15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05680" cy="98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топливный фильтр</w:t>
                                </w:r>
                              </w:p>
                            </w:txbxContent>
                          </wps:txbx>
                          <wps:bodyPr wrap="none" lIns="158760" rIns="158760" tIns="16560" bIns="16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4280" y="52560"/>
                              <a:ext cx="32760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09680" y="684360"/>
                            <a:ext cx="95760" cy="147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66240" bIns="66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94840" y="837720"/>
                            <a:ext cx="17352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3560" y="290160"/>
                            <a:ext cx="95760" cy="147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66240" bIns="66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90640" y="263520"/>
                            <a:ext cx="31680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0280" y="438840"/>
                            <a:ext cx="95760" cy="147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66240" bIns="66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8640" y="514440"/>
                            <a:ext cx="22176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3560" y="1288440"/>
                            <a:ext cx="95760" cy="147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66240" bIns="66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94480" y="1172160"/>
                            <a:ext cx="2952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8440" y="1249560"/>
                            <a:ext cx="58680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3480" y="713160"/>
                            <a:ext cx="95760" cy="147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66240" bIns="66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4400" y="905040"/>
                            <a:ext cx="7920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800" y="264240"/>
                            <a:ext cx="95760" cy="147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none" lIns="158760" rIns="158760" tIns="66240" bIns="66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8960" y="343440"/>
                            <a:ext cx="50616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3800" y="1124640"/>
                            <a:ext cx="95760" cy="147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none" lIns="158760" rIns="158760" tIns="66240" bIns="66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9440" y="1179360"/>
                            <a:ext cx="0" cy="542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1320" y="1236960"/>
                            <a:ext cx="0" cy="598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65pt;margin-top:8.1pt;width:348.5pt;height:218.5pt" coordorigin="1773,162" coordsize="6970,4370">
                <v:roundrect id="shape_0" fillcolor="white" stroked="t" o:allowincell="f" style="position:absolute;left:3551;top:1716;width:968;height:452;mso-wrap-style:none;v-text-anchor:middle">
                  <v:fill o:detectmouseclick="t" type="solid" color2="black"/>
                  <v:stroke color="black" weight="28440" joinstyle="miter" endcap="flat"/>
                  <w10:wrap type="none"/>
                </v:roundrect>
                <v:group id="shape_0" style="position:absolute;left:4176;top:2020;width:226;height:150">
                  <v:oval id="shape_0" fillcolor="white" stroked="t" o:allowincell="f" style="position:absolute;left:4176;top:2020;width:135;height:10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group id="shape_0" style="position:absolute;left:4256;top:2067;width:146;height:103">
                    <v:line id="shape_0" from="4256,2123" to="4347,216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11,2067" to="4402,211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47,2113" to="4401,216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632;top:2019;width:225;height:149">
                  <v:oval id="shape_0" fillcolor="white" stroked="t" o:allowincell="f" style="position:absolute;left:3632;top:2019;width:135;height:10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group id="shape_0" style="position:absolute;left:3712;top:2066;width:146;height:102">
                    <v:line id="shape_0" from="3712,2122" to="3803,21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767,2066" to="3858,21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03,2112" to="3857,216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631;top:1748;width:180;height:188">
                  <v:oval id="shape_0" fillcolor="white" stroked="t" o:allowincell="f" style="position:absolute;left:3708;top:1749;width:102;height:134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oval>
                  <v:group id="shape_0" style="position:absolute;left:3631;top:1825;width:134;height:112">
                    <v:line id="shape_0" from="3631,1825" to="3691,189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705,1867" to="3765,193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32,1895" to="3705,1936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089;top:1715;width:226;height:152">
                  <v:oval id="shape_0" fillcolor="white" stroked="t" o:allowincell="f" style="position:absolute;left:4180;top:1763;width:135;height:103;mso-wrap-style:none;v-text-anchor:middle;rotation:180">
                    <v:fill o:detectmouseclick="t" type="solid" color2="black"/>
                    <v:stroke color="black" weight="19080" joinstyle="miter" endcap="flat"/>
                    <w10:wrap type="none"/>
                  </v:oval>
                  <v:group id="shape_0" style="position:absolute;left:4089;top:1715;width:146;height:103">
                    <v:line id="shape_0" from="4144,1715" to="4235,1761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089,1772" to="4180,1818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090,1715" to="4144,177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oval id="shape_0" fillcolor="white" stroked="t" o:allowincell="f" style="position:absolute;left:3967;top:1899;width:103;height:134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t" o:allowincell="f" style="position:absolute;left:4521;top:1866;width:545;height:192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557;top:1762;width:97;height:102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695;top:2064;width:97;height:10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974;top:1740;width:97;height:12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oundrect id="shape_0" fillcolor="white" stroked="t" o:allowincell="f" style="position:absolute;left:4181;top:1877;width:166;height:131;mso-wrap-style:none;v-text-anchor:middle">
                  <v:fill o:detectmouseclick="t" type="solid" color2="black"/>
                  <v:stroke color="black" weight="19080" joinstyle="miter" endcap="flat"/>
                  <w10:wrap type="none"/>
                </v:roundrect>
                <v:rect id="shape_0" fillcolor="white" stroked="t" o:allowincell="f" style="position:absolute;left:4472;top:1938;width:873;height:13;flip:y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4369;top:1882;width:82;height:122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coordsize="648,384" path="m648,384l0,0e" stroked="t" o:allowincell="f" style="position:absolute;left:3577;top:1481;width:527;height:263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line id="shape_0" from="2971,1481" to="3575,1481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shape id="shape_0" coordsize="524,369" path="m0,0l524,369e" stroked="t" o:allowincell="f" style="position:absolute;left:4366;top:2131;width:426;height:253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coordsize="456,744" path="m456,0l0,744e" stroked="t" o:allowincell="f" style="position:absolute;left:3298;top:1912;width:371;height:512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line id="shape_0" from="3830,2122" to="4600,258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794,2385" to="5624,238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626,2385" to="5626,332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601,2581" to="5298,25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300,2581" to="5300,332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298,2425" to="3298,277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298,2778" to="4972,277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974,2778" to="4974,332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656,3013" to="4656,3326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2972,3013" to="4655,3013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2972,1480" to="2972,301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8465,538" to="8465,121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6603;top:343;width:883;height:313;mso-wrap-style:none;v-text-anchor:middle">
                  <v:fill o:detectmouseclick="t" type="solid" color2="black"/>
                  <v:stroke color="black" weight="28440" joinstyle="miter" endcap="flat"/>
                  <w10:wrap type="none"/>
                </v:roundrect>
                <v:line id="shape_0" from="7488,539" to="8464,53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037,539" to="6601,539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shape id="shape_0" coordsize="1,1467" path="m0,0c0,244,0,1162,0,1467e" stroked="t" o:allowincell="f" style="position:absolute;left:5038;top:539;width:0;height:1189;mso-wrap-style:none;v-text-anchor:middle">
                  <v:fill o:detectmouseclick="t" on="false"/>
                  <v:stroke color="black" weight="38160" endarrow="block" endarrowwidth="medium" endarrowlength="medium" joinstyle="round" endcap="flat"/>
                  <w10:wrap type="none"/>
                </v:shape>
                <v:line id="shape_0" from="4794,2110" to="7207,2110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4403;top:578;width:417;height:637;mso-wrap-style:none;v-text-anchor:middle">
                  <v:fill o:detectmouseclick="t" type="solid" color2="black"/>
                  <v:stroke color="black" weight="28440" joinstyle="miter" endcap="flat"/>
                  <w10:wrap type="none"/>
                </v:roundrect>
                <v:line id="shape_0" from="4601,1216" to="4601,176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3995,853" to="4401,853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3996,852" to="3996,195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4348;top:814;width:49;height:76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557;top:1217;width:61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510;top:500;width:92;height:76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8;top:500;width:92;height:76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325;top:1217;width:231;height:734;mso-wrap-style:none;v-text-anchor:middle">
                  <v:fill o:detectmouseclick="t" type="solid" color2="black"/>
                  <v:stroke color="black" weight="28440" joinstyle="miter" endcap="flat"/>
                  <w10:wrap type="none"/>
                </v:roundrect>
                <v:roundrect id="shape_0" fillcolor="white" stroked="t" o:allowincell="f" style="position:absolute;left:8372;top:1958;width:138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372;top:1157;width:138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557;top:1694;width:61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4601;top:3146;width:1116;height:1386">
                  <v:roundrect id="shape_0" fillcolor="white" stroked="t" o:allowincell="f" style="position:absolute;left:4601;top:3328;width:138;height:430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oundrect>
                  <v:roundrect id="shape_0" fillcolor="white" stroked="t" o:allowincell="f" style="position:absolute;left:4926;top:3328;width:138;height:430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oundrect>
                  <v:roundrect id="shape_0" fillcolor="white" stroked="t" o:allowincell="f" style="position:absolute;left:5252;top:3328;width:138;height:430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oundrect>
                  <v:roundrect id="shape_0" fillcolor="white" stroked="t" o:allowincell="f" style="position:absolute;left:5578;top:3328;width:138;height:430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oundrect>
                  <v:shape id="shape_0" stroked="t" o:allowincell="f" style="position:absolute;left:5084;top:3147;width:161;height:1385;mso-wrap-style:none;v-text-anchor:middle;rotation:270" type="_x0000_t85">
                    <v:fill o:detectmouseclick="t" on="false"/>
                    <v:stroke color="black" weight="19080" joinstyle="miter" endcap="flat"/>
                    <w10:wrap type="none"/>
                  </v:shape>
                  <v:line id="shape_0" from="5159,3921" to="5159,40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4794;top:4203;width:674;height:154;mso-wrap-style:none;v-text-anchor:middle" type="_x0000_t136">
                    <v:path textpathok="t"/>
                    <v:textpath on="t" fitshape="t" string="форсунки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5159,3920" to="5159,420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1842;top:892;width:1850;height:154;mso-wrap-style:none;v-text-anchor:middle" type="_x0000_t136">
                  <v:path textpathok="t"/>
                  <v:textpath on="t" fitshape="t" string="распределитель топлива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646,1156" to="3549,17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6661;top:1418;width:918;height:310;mso-wrap-style:none;v-text-anchor:middle" type="_x0000_t136">
                  <v:path textpathok="t"/>
                  <v:textpath on="t" fitshape="t" string="аккумулятор &#10;топлива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773;top:162;width:1233;height:154;mso-wrap-style:none;v-text-anchor:middle" type="_x0000_t136">
                  <v:path textpathok="t"/>
                  <v:textpath on="t" fitshape="t" string="терморегулятор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972,403" to="4365,7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326;top:2300;width:2417;height:2059">
                  <v:shape id="shape_0" coordsize="1995,1368" path="m0,1368l0,342l1140,342l1368,0l1995,0l1995,1368l0,1368xe" fillcolor="white" stroked="t" o:allowincell="f" style="position:absolute;left:6975;top:2738;width:1767;height:941;mso-wrap-style:none;v-text-anchor:middle">
                    <v:fill o:detectmouseclick="t" type="solid" color2="black"/>
                    <v:stroke color="black" weight="28440" joinstyle="round" endcap="flat"/>
                    <w10:wrap type="none"/>
                  </v:shape>
                  <v:rect id="shape_0" fillcolor="white" stroked="t" o:allowincell="f" style="position:absolute;left:8324;top:2934;width:231;height:62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7905;top:3366;width:418;height:11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7301,3052" to="8277,305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208,3209" to="7904,320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114,3131" to="7532,313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812,3131" to="8276,313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shape id="shape_0" fillcolor="white" stroked="t" o:allowincell="f" style="position:absolute;left:7114;top:3051;width:185;height:234;flip:y;mso-wrap-style:none;v-text-anchor:middle" type="_x0000_t5">
                    <v:fill o:detectmouseclick="t" type="solid" color2="black"/>
                    <v:stroke color="black" weight="28440" joinstyle="miter" endcap="flat"/>
                    <w10:wrap type="none"/>
                  </v:shape>
                  <v:roundrect id="shape_0" fillcolor="white" stroked="t" o:allowincell="f" style="position:absolute;left:8418;top:2873;width:138;height: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black" stroked="t" o:allowincell="f" style="position:absolute;left:7420;top:2300;width:581;height:154;mso-wrap-style:none;v-text-anchor:middle" type="_x0000_t136">
                    <v:path textpathok="t"/>
                    <v:textpath on="t" fitshape="t" string="фильтр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6326;top:4203;width:1093;height:154;mso-wrap-style:none;v-text-anchor:middle" type="_x0000_t136">
                    <v:path textpathok="t"/>
                    <v:textpath on="t" fitshape="t" string="топливный бак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534;top:3921;width:802;height:154;mso-wrap-style:none;v-text-anchor:middle" type="_x0000_t136">
                    <v:path textpathok="t"/>
                    <v:textpath on="t" fitshape="t" string="бензонасос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6849,3680" to="7061,420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05,2506" to="8020,33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022,3483" to="8416,391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160;top:972;width:1851;height:1035">
                  <v:roundrect id="shape_0" fillcolor="white" stroked="t" o:allowincell="f" style="position:absolute;left:5346;top:1866;width:511;height:140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oundrect>
                  <v:roundrect id="shape_0" fillcolor="white" stroked="t" o:allowincell="f" style="position:absolute;left:5206;top:1913;width:138;height: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black" stroked="t" o:allowincell="f" style="position:absolute;left:5160;top:972;width:1850;height:154;mso-wrap-style:none;v-text-anchor:middle" type="_x0000_t136">
                    <v:path textpathok="t"/>
                    <v:textpath on="t" fitshape="t" string="Форсунка холодного пуска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5579,1156" to="5808,182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7581,1481" to="8277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741;top:162;width:1861;height:238">
                  <v:shape id="shape_0" fillcolor="black" stroked="t" o:allowincell="f" style="position:absolute;left:4741;top:162;width:1268;height:154;mso-wrap-style:none;v-text-anchor:middle" type="_x0000_t136">
                    <v:path textpathok="t"/>
                    <v:textpath on="t" fitshape="t" string="топливный фильтр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6086,245" to="6601,40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5253;top:1240;width:150;height:232;mso-wrap-style:none;v-text-anchor:middle" type="_x0000_t136">
                  <v:path textpathok="t"/>
                  <v:textpath on="t" fitshape="t" string="A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5072,1481" to="5344,17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5810;top:619;width:150;height:232;mso-wrap-style:none;v-text-anchor:middle" type="_x0000_t136">
                  <v:path textpathok="t"/>
                  <v:textpath on="t" fitshape="t" string="B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6010,577" to="6508,7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7852;top:853;width:150;height:232;mso-wrap-style:none;v-text-anchor:middle" type="_x0000_t136">
                  <v:path textpathok="t"/>
                  <v:textpath on="t" fitshape="t" string="C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8023,972" to="8371,1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5810;top:2191;width:150;height:232;mso-wrap-style:none;v-text-anchor:middle" type="_x0000_t136">
                  <v:path textpathok="t"/>
                  <v:textpath on="t" fitshape="t" string="D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7906,2008" to="8370,20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94,2130" to="5717,229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4235;top:1285;width:150;height:232;mso-wrap-style:none;v-text-anchor:middle" type="_x0000_t136">
                  <v:path textpathok="t"/>
                  <v:textpath on="t" fitshape="t" string="E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4347,1587" to="4471,1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335;top:578;width:150;height:232;mso-wrap-style:none;v-text-anchor:middle" type="_x0000_t136">
                  <v:path textpathok="t"/>
                  <v:textpath on="t" fitshape="t" string="J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551,703" to="4347,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7700;top:1933;width:150;height:232;mso-wrap-style:none;v-text-anchor:middle" type="_x0000_t136">
                  <v:path textpathok="t"/>
                  <v:textpath on="t" fitshape="t" string="H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8465,2019" to="8465,287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208,2110" to="7208,305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Рис.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Системы с механическим впрыском делятся на два типа: К- и КЕ- </w:t>
      </w:r>
      <w:r>
        <w:rPr>
          <w:sz w:val="28"/>
          <w:lang w:val="en-US"/>
        </w:rPr>
        <w:t>Jetronic</w:t>
      </w:r>
      <w:r>
        <w:rPr>
          <w:sz w:val="28"/>
        </w:rPr>
        <w:t>. В обоих типах используются механические форсунки (открываются при достижении определенного давления), электробензонасос, аккумулятор топлива и механический распределитель топлива. Для холодного пуска в обоих типах используются пусковые форсунки (</w:t>
      </w:r>
      <w:r>
        <w:rPr>
          <w:sz w:val="28"/>
          <w:lang w:val="en-US"/>
        </w:rPr>
        <w:t>K</w:t>
      </w:r>
      <w:r>
        <w:rPr>
          <w:sz w:val="28"/>
        </w:rPr>
        <w:t>-</w:t>
      </w:r>
      <w:r>
        <w:rPr>
          <w:sz w:val="28"/>
          <w:lang w:val="en-US"/>
        </w:rPr>
        <w:t>Jetronic</w:t>
      </w:r>
      <w:r>
        <w:rPr>
          <w:sz w:val="28"/>
        </w:rPr>
        <w:t xml:space="preserve">- механическая, </w:t>
      </w:r>
      <w:r>
        <w:rPr>
          <w:sz w:val="28"/>
          <w:lang w:val="en-US"/>
        </w:rPr>
        <w:t>KE</w:t>
      </w:r>
      <w:r>
        <w:rPr>
          <w:sz w:val="28"/>
        </w:rPr>
        <w:t>-</w:t>
      </w:r>
      <w:r>
        <w:rPr>
          <w:sz w:val="28"/>
          <w:lang w:val="en-US"/>
        </w:rPr>
        <w:t>Jetronic</w:t>
      </w:r>
      <w:r>
        <w:rPr>
          <w:sz w:val="28"/>
        </w:rPr>
        <w:t>- электрическая)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Различия этих типов впрыска применительно к измерению давления заключаются в том, что в </w:t>
      </w:r>
      <w:r>
        <w:rPr>
          <w:sz w:val="28"/>
          <w:lang w:val="en-US"/>
        </w:rPr>
        <w:t>K</w:t>
      </w:r>
      <w:r>
        <w:rPr>
          <w:sz w:val="28"/>
        </w:rPr>
        <w:t xml:space="preserve">- </w:t>
      </w:r>
      <w:r>
        <w:rPr>
          <w:sz w:val="28"/>
          <w:lang w:val="en-US"/>
        </w:rPr>
        <w:t>Jetronic</w:t>
      </w:r>
      <w:r>
        <w:rPr>
          <w:sz w:val="28"/>
        </w:rPr>
        <w:t xml:space="preserve"> регулятор давления смонтирован вместе с распределителем топлива и управление рабочим давлением осуществляется при помощи терморегулятора, установленного на двигателе (в фазе запуска при холодном двигателе давление управления составляет около 0,5 бар, а во время работы при нормальной температуре двигателя давление должно быть около 3,7 бар); в </w:t>
      </w:r>
      <w:r>
        <w:rPr>
          <w:sz w:val="28"/>
          <w:lang w:val="en-US"/>
        </w:rPr>
        <w:t>KE</w:t>
      </w:r>
      <w:r>
        <w:rPr>
          <w:sz w:val="28"/>
        </w:rPr>
        <w:t>-</w:t>
      </w:r>
      <w:r>
        <w:rPr>
          <w:sz w:val="28"/>
          <w:lang w:val="en-US"/>
        </w:rPr>
        <w:t>Jetronic</w:t>
      </w:r>
      <w:r>
        <w:rPr>
          <w:sz w:val="28"/>
        </w:rPr>
        <w:t xml:space="preserve"> электрогидравлический регулятор управляющего давления расположен на корпусе дозатора распределителя и управляется с центрального управляющего устройства, принимающего и обрабатывающего сигналы с датчиков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Проверка давления топлива в </w:t>
      </w:r>
      <w:r>
        <w:rPr>
          <w:sz w:val="28"/>
          <w:lang w:val="en-US"/>
        </w:rPr>
        <w:t>K</w:t>
      </w:r>
      <w:r>
        <w:rPr>
          <w:sz w:val="28"/>
        </w:rPr>
        <w:t>-</w:t>
      </w:r>
      <w:r>
        <w:rPr>
          <w:sz w:val="28"/>
          <w:lang w:val="en-US"/>
        </w:rPr>
        <w:t>Jetronic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роверку следует начинать с измерения давления в т.А- входное давление на регуляторе давления топлива. Если давление в этой точке отсутствует или ниже рекомендуемого, следует поочередно измерить давление в точках В, С и Н (см. рис.3). Если давление топлива в т.А соответствует рекомендуемому, следует измерить давление управления от терморегулятора – т.</w:t>
      </w:r>
      <w:r>
        <w:rPr>
          <w:sz w:val="28"/>
          <w:lang w:val="en-US"/>
        </w:rPr>
        <w:t>J</w:t>
      </w:r>
      <w:r>
        <w:rPr>
          <w:sz w:val="28"/>
        </w:rPr>
        <w:t xml:space="preserve">. Также можно измерить давление, подаваемое на рабочие форсунки с распределителя топлива. 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Проверка давления топлива в </w:t>
      </w:r>
      <w:r>
        <w:rPr>
          <w:sz w:val="28"/>
          <w:lang w:val="en-US"/>
        </w:rPr>
        <w:t>KE</w:t>
      </w:r>
      <w:r>
        <w:rPr>
          <w:sz w:val="28"/>
        </w:rPr>
        <w:t>-</w:t>
      </w:r>
      <w:r>
        <w:rPr>
          <w:sz w:val="28"/>
          <w:lang w:val="en-US"/>
        </w:rPr>
        <w:t>Jetronic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змерения нужно начинать с входного давления на электрогидравлический регулятор давления топлива. Если давление ниже рекомендуемого, следует продолжить измерения перед регулятором давления и поочередно в точках В, С и Н. Далее проверяется давление, подаваемое на рабочие форсунки с регулятора давления топлива и давление в магистрали возврата топлива. При затрудненном холодном пуске двигателя рекомендуется проверить давление, подаваемое на пусковую форсунку и проверить ее работоспособ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</w:t>
      </w:r>
      <w:r>
        <w:rPr>
          <w:b/>
          <w:sz w:val="22"/>
        </w:rPr>
        <w:t xml:space="preserve">  </w:t>
      </w:r>
      <w:r>
        <w:rPr>
          <w:b/>
          <w:sz w:val="22"/>
          <w:lang w:val="en-US"/>
        </w:rPr>
        <w:t>КОМПЛЕКТ ПОСТАВКИ</w:t>
      </w:r>
      <w:r>
        <w:rPr>
          <w:sz w:val="16"/>
        </w:rPr>
        <w:t xml:space="preserve">     </w:t>
      </w:r>
      <w:r>
        <w:rPr>
          <w:sz w:val="16"/>
          <w:lang w:val="en-US"/>
        </w:rPr>
        <w:t xml:space="preserve">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8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3260"/>
        <w:gridCol w:w="81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нометр с резиновым чехлом , арматурой и шлан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даптер " конус- шар"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М12х1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ройник с краном, шлангами и  двумя быстросъемными разъем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Адаптер " конус- шар"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М14х1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Шланг 8 мм.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Адаптер " конус- шар"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М16х1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Адаптер тестового порта </w:t>
            </w:r>
            <w:r>
              <w:rPr>
                <w:sz w:val="16"/>
                <w:lang w:val="en-US"/>
              </w:rPr>
              <w:t>GM</w:t>
            </w:r>
            <w:r>
              <w:rPr>
                <w:sz w:val="16"/>
              </w:rPr>
              <w:t xml:space="preserve"> со шланго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7/</w:t>
            </w:r>
            <w:r>
              <w:rPr>
                <w:sz w:val="16"/>
              </w:rPr>
              <w:t>16"х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Адаптер универсальный  </w:t>
            </w:r>
            <w:r>
              <w:rPr>
                <w:sz w:val="16"/>
              </w:rPr>
              <w:t>" конус- шар"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5/</w:t>
            </w:r>
            <w:r>
              <w:rPr>
                <w:sz w:val="16"/>
              </w:rPr>
              <w:t>8"х1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Адаптер тестового порта </w:t>
            </w:r>
            <w:r>
              <w:rPr>
                <w:sz w:val="16"/>
                <w:lang w:val="en-US"/>
              </w:rPr>
              <w:t>FORD</w:t>
            </w:r>
            <w:r>
              <w:rPr>
                <w:sz w:val="16"/>
              </w:rPr>
              <w:t xml:space="preserve"> со шланго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08х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Адаптер универсальны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М14х1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дапгер для механических систем (наружная резьб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М8х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Адаптер универсальны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М16х1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Адапгер для механических систем удлиненный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М8х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Адаптер G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дапгер для механических систем (наружная резьб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М10х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Адаптер G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9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дапгер для механических систем (внутренняя резьб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М8х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Адаптер " МИЦУБИСИ"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10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дапгер для механических систем (внутренняя резьб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М10х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Адаптер " МИЦУБИСИ"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14,7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Банджо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Адаптер " МИЦУБИСИ"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15,7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Банджо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Тройник для шланговых соединени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8 ,D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Банджо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даптер "елочка- порт быстросъемного разъема"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Банджо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лты стяжные для адаптеров                          " МИЦУБИСИ"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М5, М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Банджо- болт двойной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М8х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Хомуты червячны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 шт.</w:t>
            </w:r>
          </w:p>
        </w:tc>
      </w:tr>
      <w:tr>
        <w:trPr>
          <w:trHeight w:val="4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Банджо- болт двойной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М10х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Комплект медных шай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 пары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Банджо- болт двойной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М12х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Комплект ЗИП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Банджо- болт двойной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М14х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Руководство по эксплуатаци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Адаптер FORD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11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Чемода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Адаптер FORD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14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МПЛЕКТ АДАПТЕР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даптеры порта Шредера</w:t>
      </w:r>
    </w:p>
    <w:p>
      <w:pPr>
        <w:pStyle w:val="Normal"/>
        <w:rPr>
          <w:sz w:val="28"/>
        </w:rPr>
      </w:pPr>
      <w:r>
        <w:rPr>
          <w:sz w:val="28"/>
        </w:rPr>
        <w:t>Адаптеры "конус- шар"</w:t>
      </w:r>
    </w:p>
    <w:p>
      <w:pPr>
        <w:pStyle w:val="Normal"/>
        <w:rPr>
          <w:sz w:val="28"/>
        </w:rPr>
      </w:pPr>
      <w:r>
        <w:rPr>
          <w:sz w:val="28"/>
        </w:rPr>
        <w:t>Адаптеры универсальные</w:t>
      </w:r>
    </w:p>
    <w:p>
      <w:pPr>
        <w:pStyle w:val="Normal"/>
        <w:rPr/>
      </w:pPr>
      <w:r>
        <w:rPr>
          <w:sz w:val="28"/>
        </w:rPr>
        <w:t xml:space="preserve">Адаптеры </w:t>
      </w:r>
      <w:r>
        <w:rPr>
          <w:sz w:val="28"/>
          <w:lang w:val="en-US"/>
        </w:rPr>
        <w:t>GM</w:t>
      </w:r>
    </w:p>
    <w:p>
      <w:pPr>
        <w:pStyle w:val="Normal"/>
        <w:rPr>
          <w:sz w:val="28"/>
        </w:rPr>
      </w:pPr>
      <w:r>
        <w:rPr>
          <w:sz w:val="28"/>
        </w:rPr>
        <w:t>Адаптеры "МИЦУБИСИ"</w:t>
      </w:r>
    </w:p>
    <w:p>
      <w:pPr>
        <w:pStyle w:val="Normal"/>
        <w:rPr/>
      </w:pPr>
      <w:r>
        <w:rPr>
          <w:sz w:val="28"/>
        </w:rPr>
        <w:t>Адаптеры "</w:t>
      </w:r>
      <w:r>
        <w:rPr>
          <w:sz w:val="28"/>
          <w:lang w:val="en-US"/>
        </w:rPr>
        <w:t>FORD</w:t>
      </w:r>
      <w:r>
        <w:rPr>
          <w:sz w:val="28"/>
        </w:rPr>
        <w:t>"</w:t>
      </w:r>
    </w:p>
    <w:p>
      <w:pPr>
        <w:pStyle w:val="Normal"/>
        <w:rPr>
          <w:sz w:val="28"/>
        </w:rPr>
      </w:pPr>
      <w:r>
        <w:rPr>
          <w:sz w:val="28"/>
        </w:rPr>
        <w:t>Адаптеры для механического впрыска</w:t>
      </w:r>
    </w:p>
    <w:p>
      <w:pPr>
        <w:pStyle w:val="Normal"/>
        <w:rPr>
          <w:sz w:val="28"/>
        </w:rPr>
      </w:pPr>
      <w:r>
        <w:rPr>
          <w:sz w:val="28"/>
        </w:rPr>
        <w:t>Банджо</w:t>
      </w:r>
    </w:p>
    <w:p>
      <w:pPr>
        <w:pStyle w:val="Normal"/>
        <w:rPr>
          <w:sz w:val="28"/>
        </w:rPr>
      </w:pPr>
      <w:r>
        <w:rPr>
          <w:sz w:val="28"/>
        </w:rPr>
        <w:t>Банджо- болты</w:t>
      </w:r>
    </w:p>
    <w:p>
      <w:pPr>
        <w:pStyle w:val="Normal"/>
        <w:rPr>
          <w:b/>
          <w:b/>
          <w:sz w:val="22"/>
          <w:lang w:val="en-US"/>
        </w:rPr>
      </w:pPr>
      <w:r>
        <w:rPr>
          <w:sz w:val="28"/>
        </w:rPr>
        <w:t>Тройник</w:t>
      </w:r>
      <w:r>
        <w:rPr>
          <w:b/>
          <w:sz w:val="22"/>
        </w:rPr>
        <w:t xml:space="preserve">                                                     </w:t>
      </w:r>
    </w:p>
    <w:p>
      <w:pPr>
        <w:pStyle w:val="Normal"/>
        <w:ind w:left="36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36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                                                </w:t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АРАНТИЙНЫЕ ОБЯЗАТЕЛЬС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арантия на комплект для измерения давления составляет 12 месяцев с даты продажи при отсутствии механических повреждений и соблюдении правил эксплуат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екламации не принимаются в следующих случаях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соблюдение правил эксплуатаци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брежное хранение и транспортировк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спользование не по назнач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делие, утратившее товарный вид по вине потребителя, возврату и ремонту по гарантийному обязательству не подлежи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di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1:20:00Z</dcterms:created>
  <dc:creator/>
  <dc:description/>
  <dc:language>en-US</dc:language>
  <cp:lastModifiedBy>Visnap Kirill Nickolaevich</cp:lastModifiedBy>
  <dcterms:modified xsi:type="dcterms:W3CDTF">2008-09-27T23:05:00Z</dcterms:modified>
  <cp:revision>5</cp:revision>
  <dc:subject/>
  <dc:title/>
</cp:coreProperties>
</file>